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 предоставлении и рассмотрении документов для предоставления </w:t>
      </w:r>
      <w:r>
        <w:rPr>
          <w:b/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   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вышение продуктивности в молочном скотоводстве 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rFonts w:eastAsia="Calibri"/>
          <w:spacing w:val="4"/>
          <w:sz w:val="28"/>
          <w:szCs w:val="28"/>
          <w:lang w:eastAsia="en-US"/>
        </w:rPr>
        <w:t xml:space="preserve">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 23.12.2019 № 690-П «Об утверждении государственной программы Кировской области «Развитие агропромышленного комплекса»,</w:t>
      </w:r>
      <w:r>
        <w:rPr>
          <w:sz w:val="28"/>
          <w:szCs w:val="28"/>
        </w:rPr>
        <w:t xml:space="preserve"> и во исполнение постановления Правительства Кировской области от 02.12.2021 № 660-П «О предоставлении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повышение продуктивности в молочном скотоводстве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Утвердить Регламент подачи и рассмотрения заявок на участие в конкурсе по отбору </w:t>
      </w:r>
      <w:r>
        <w:rPr>
          <w:spacing w:val="2"/>
          <w:sz w:val="28"/>
          <w:szCs w:val="28"/>
        </w:rPr>
        <w:t xml:space="preserve"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sz w:val="28"/>
          <w:szCs w:val="28"/>
        </w:rPr>
        <w:t>для предоставления грантов в форме субсидий из областного бюджета на повышение продуктивности в молочном скотоводстве согласно приложению №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76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егламент представления и рассмотрения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</w:t>
      </w:r>
      <w:r>
        <w:rPr>
          <w:sz w:val="28"/>
          <w:szCs w:val="28"/>
        </w:rPr>
        <w:t xml:space="preserve"> грантов в форме субсидий из областного бюджета на повышение продуктивности в молочном скотоводстве согласно приложению № 2 к настоящему распоряжению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т 11.09.2020 № 82 «О представлении и рассмотрении документов для предоставления научным и образовательным организациям грантов в форме субсидий из областного бюджета на повышение продуктивности в молочном скотоводстве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т 20.04.2021 № 37 «О внесении изменений в распоряжение министерства сельского хозяйства и продовольствия Кировской области      от 11.09.2020 № 82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распоряжения возложить на заместителя министра сельского хозяйства и продовольствия Кировской области Софронова Е.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4"/>
          <w:sz w:val="28"/>
          <w:szCs w:val="28"/>
        </w:rPr>
        <w:t>Настоящее распоряжение вступает в силу через десять дней со дня его официального опубликова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 w:before="720" w:after="0"/>
        <w:jc w:val="both"/>
        <w:rPr/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А.А. Котля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03:00Z</dcterms:created>
  <dc:creator>1</dc:creator>
  <dc:description/>
  <cp:keywords/>
  <dc:language>en-US</dc:language>
  <cp:lastModifiedBy>User</cp:lastModifiedBy>
  <cp:lastPrinted>2021-03-10T08:40:00Z</cp:lastPrinted>
  <dcterms:modified xsi:type="dcterms:W3CDTF">2022-03-14T11:22:00Z</dcterms:modified>
  <cp:revision>3</cp:revision>
  <dc:subject/>
  <dc:title> </dc:title>
</cp:coreProperties>
</file>